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8.png" ContentType="image/pn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ENTRANCE QU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CRS: PPF70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ENTRANCE QUI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CRS: PPF70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In the circle below, arc ADB = 263</w:t>
            </w:r>
            <w:r>
              <w:fldChar w:fldCharType="begin"/>
            </w:r>
            <w:r>
              <w:rPr>
                <w:position w:val="-9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rFonts w:cs="Cambria" w:ascii="Cambria" w:hAnsi="Cambria"/>
                <w:position w:val="-9"/>
              </w:rPr>
              <w:drawing>
                <wp:inline distT="0" distB="0" distL="0" distR="0">
                  <wp:extent cx="5715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. What is the measure of </w:t>
            </w:r>
            <w:r>
              <w:fldChar w:fldCharType="begin"/>
            </w:r>
            <w:r>
              <w:rPr>
                <w:position w:val="-9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rFonts w:cs="Cambria" w:ascii="Cambria" w:hAnsi="Cambria"/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position w:val="-9"/>
              </w:rPr>
            </w:r>
            <w:r>
              <w:rPr>
                <w:position w:val="-9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AFB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060450</wp:posOffset>
                      </wp:positionV>
                      <wp:extent cx="85725" cy="95250"/>
                      <wp:effectExtent l="5715" t="5080" r="5080" b="28575"/>
                      <wp:wrapNone/>
                      <wp:docPr id="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5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black" stroked="t" o:allowincell="t" style="position:absolute;margin-left:93pt;margin-top:83.5pt;width:6.7pt;height:7.45pt;mso-wrap-style:none;v-text-anchor:middle">
                      <v:fill o:detectmouseclick="t" color2="black"/>
                      <v:stroke color="black" weight="9360" joinstyle="miter" endcap="flat"/>
                      <v:shadow on="t" obscured="f" color="black"/>
                      <w10:wrap type="none"/>
                    </v:oval>
                  </w:pict>
                </mc:Fallback>
              </mc:AlternateContent>
              <w:object w:dxaOrig="2940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7pt;height:110.3pt" filled="f" o:ole="">
                  <v:imagedata r:id="rId5" o:title=""/>
                </v:shape>
                <o:OLEObject Type="Embed" ProgID="" ShapeID="ole_rId4" DrawAspect="Content" ObjectID="_135743230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08075</wp:posOffset>
                      </wp:positionV>
                      <wp:extent cx="285750" cy="295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3.25pt;mso-wrap-distance-left:9.05pt;mso-wrap-distance-right:9.05pt;mso-wrap-distance-top:0pt;mso-wrap-distance-bottom:0pt;margin-top:87.25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0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7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3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360</w:t>
            </w:r>
            <w:r>
              <w:fldChar w:fldCharType="begin"/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instrText xml:space="preserve"> QUOTE _x0001_ </w:instrText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position w:val="-9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Cannot be determined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Find the arc length of JK when the diameter is 17 inch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408305</wp:posOffset>
                      </wp:positionV>
                      <wp:extent cx="349885" cy="179070"/>
                      <wp:effectExtent l="20955" t="27940" r="20955" b="27940"/>
                      <wp:wrapNone/>
                      <wp:docPr id="10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88000">
                                <a:off x="0" y="0"/>
                                <a:ext cx="3499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103.35pt;margin-top:32.1pt;width:27.5pt;height:14.05pt;flip:x;mso-wrap-style:none;v-text-anchor:middle;rotation:355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780540" cy="1485265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.2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1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3. 9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3.4 in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6.3 inch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3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14675" cy="2207895"/>
                  <wp:effectExtent l="0" t="0" r="0" b="0"/>
                  <wp:docPr id="1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096895" cy="2916555"/>
                  <wp:effectExtent l="0" t="0" r="0" b="0"/>
                  <wp:docPr id="1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At exactly 1pm a spider lands on the minute hand of an analog clock.  She then rides on the minute hand until 1:20pm where she falls off the minute hand and climbs down the wall to safety.  If the minute hand was 8 inches long, what was the length of the arc covered during her rid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160 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mbria" w:ascii="Cambria" w:hAnsi="Cambria"/>
                <w:sz w:val="24"/>
                <w:szCs w:val="24"/>
              </w:rPr>
              <w:t>inch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6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3105150" cy="3388360"/>
                  <wp:effectExtent l="0" t="0" r="0" b="0"/>
                  <wp:docPr id="1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338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95190</wp:posOffset>
                  </wp:positionH>
                  <wp:positionV relativeFrom="paragraph">
                    <wp:posOffset>106045</wp:posOffset>
                  </wp:positionV>
                  <wp:extent cx="1638935" cy="1616710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8" r="60141" b="18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i/>
              </w:rPr>
              <w:t>BONUS!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nd the area, in square inches, of the sector shown below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.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.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6.5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5.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one of the above  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16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ue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ue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199380" cy="5295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77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617855" cy="8274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65136" r="881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</w:rPr>
        <w:tab/>
        <w:tab/>
        <w:tab/>
      </w:r>
      <w:r>
        <w:rPr>
          <w:rFonts w:cs="Cambria" w:ascii="Cambria" w:hAnsi="Cambria"/>
          <w:b/>
        </w:rPr>
        <w:drawing>
          <wp:inline distT="0" distB="0" distL="0" distR="0">
            <wp:extent cx="1379855" cy="11455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153" t="21429" r="39250" b="30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794375" cy="6896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7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1069975" cy="11029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67083" r="843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</w:rPr>
        <w:tab/>
        <w:tab/>
        <w:tab/>
        <w:tab/>
        <w:tab/>
      </w:r>
      <w:r>
        <w:rPr>
          <w:rFonts w:cs="Cambria" w:ascii="Cambria" w:hAnsi="Cambria"/>
          <w:b/>
        </w:rPr>
        <w:drawing>
          <wp:inline distT="0" distB="0" distL="0" distR="0">
            <wp:extent cx="1524000" cy="14160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30" t="24354" r="39058" b="2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41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57855" cy="180848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3284855" cy="16700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35350" cy="175450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00425" cy="199961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27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Practice #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Wednesday, Feb. 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Practice #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Wednesday, Feb. 2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work on any problem will result in LaSalle. Only circling an answer choice is NOT acceptable – show me how you are SOLVING these problems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47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68040" cy="117856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27070" cy="261366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82645" cy="254063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4220" cy="219075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303270" cy="155892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089910" cy="221234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34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Wedne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Wedne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951095" cy="13493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4750435" cy="209613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87725" cy="263588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192145" cy="217995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24225" cy="131889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2877820" cy="175260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41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: ACT Practice #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Feb. 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, 201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: ACT Practice #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Feb. 27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, 20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ailure to show work on any problem will result in LaSalle. Only circling an answer choice is NOT acceptable – show me how you are SOLVING these problems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542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87725" cy="1497965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431540" cy="1447165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88030" cy="200152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drawing>
                <wp:inline distT="0" distB="0" distL="0" distR="0">
                  <wp:extent cx="3291840" cy="141224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5)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916045" cy="182245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6)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drawing>
          <wp:inline distT="0" distB="0" distL="0" distR="0">
            <wp:extent cx="3594735" cy="194437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5395</wp:posOffset>
                </wp:positionH>
                <wp:positionV relativeFrom="paragraph">
                  <wp:posOffset>-365125</wp:posOffset>
                </wp:positionV>
                <wp:extent cx="3391535" cy="669290"/>
                <wp:effectExtent l="10160" t="9525" r="9525" b="10160"/>
                <wp:wrapNone/>
                <wp:docPr id="48" name="Rounded 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6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ursday DO 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AC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onors 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9" fillcolor="white" stroked="t" o:allowincell="f" style="position:absolute;margin-left:298.85pt;margin-top:-28.75pt;width:267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ursday DO N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ACT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onors 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</w:rPr>
        <w:t>Name: _________________________________________ TP: 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tal Score: _____ /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275330" cy="140462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571875" cy="2190750"/>
                  <wp:effectExtent l="0" t="0" r="0" b="0"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419475" cy="1304925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10890" cy="1477645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45180" cy="201930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)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3366135" cy="218059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ONUS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3458210" cy="193611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0:00Z</dcterms:created>
  <dc:creator>Fischer, Michelle</dc:creator>
  <dc:description/>
  <cp:keywords/>
  <dc:language>en-US</dc:language>
  <cp:lastModifiedBy>Ziegler, Leah</cp:lastModifiedBy>
  <cp:lastPrinted>2014-02-14T15:47:00Z</cp:lastPrinted>
  <dcterms:modified xsi:type="dcterms:W3CDTF">2014-02-23T18:04:00Z</dcterms:modified>
  <cp:revision>8</cp:revision>
  <dc:subject/>
  <dc:title/>
</cp:coreProperties>
</file>